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т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0.2012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 порядке уведомления муниципальными служащими администрации                  Болтовского сельсовета Сузунского района Новосибирской области о выполнении иной оплачиваем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        </w:t>
      </w:r>
      <w:r>
        <w:rPr>
          <w:sz w:val="28"/>
          <w:szCs w:val="28"/>
        </w:rPr>
        <w:t xml:space="preserve">В целях обеспечения соблюдения законодательства Российской Федерации при прохождении муниципальной службы,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 порядок уведомления муниципальными служащими администрации Болтовского сельсовета Сузунского района Новосибирской области о выполнении иной оплачиваем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публиковать в информационном бюллетене «Болтовские новости»» и разместить на официальном сайте администрации Болтовского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распоряжения оставляю за собой</w:t>
      </w:r>
      <w:r>
        <w:rPr/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Глава  Болтовского сельсовета </w:t>
        <w:tab/>
        <w:tab/>
        <w:tab/>
        <w:t xml:space="preserve">               Г.В. Гладышев</w:t>
        <w:tab/>
        <w:tab/>
        <w:tab/>
        <w:tab/>
        <w:tab/>
        <w:t xml:space="preserve">                                                                             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распоряжением 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администрации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Болтовского сельсовета</w:t>
      </w:r>
    </w:p>
    <w:p>
      <w:pPr>
        <w:pStyle w:val="Normal"/>
        <w:jc w:val="right"/>
        <w:rPr/>
      </w:pPr>
      <w:r>
        <w:rPr/>
        <w:t>от 22.10.2012 № 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</w:rPr>
        <w:t>Порядок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 уведомления муниципальными служащими администрации Болтовского сельсовета Сузунского района Новосибирской области о выполнении иной оплачиваемой работы</w:t>
      </w:r>
      <w:r>
        <w:rPr>
          <w:b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Настоящий Порядок разработан на основании части 2 статьи 11 Федерального закона от 02.03.2007 года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 Болтовского сельсовета Сузунского района Новосибирской области(далее - работодателя) о выполнении муниципальным служащим администрации Болтовского сельсовета Сузунского района Новосибирской области          (далее – муниципальный служащий) иной оплачиваемой работ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Российской Федерации о работе по совместительств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планирующий выполнять иную оплачиваемую работу, направляет работодателю уведомление в письменной форме (Приложение № 1). Указанное уведомление должно быть направлено до начала выполнения иной оплачиваемой работ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муниципальн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ботодатель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Уведомление передается муниципальным служащим специалисту по кадрам и подлежит регистрации в журнале по форме согласно Приложению № 2 к настоящему Порядк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Специалист по кадрам в течение трех дней направляет предварительное уведомление муниципального служащего в комиссию по соблюдению требований к служебному поведению муниципальных служащих администрации Болтовского сельсовета Сузунского района Новосибирской области и урегулированию конфликта интересов (далее – комисси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По итогам рассмотрения уведомления комиссия принимает одно из следующих решений:</w:t>
        <w:br/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  <w:br/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запрещается выполнять иную оплачиваемую работу по совместительству, если это влечет или может повлечь за собой конфликт интересов и (или) выполнение иной оплачиваемой работы не соответствует требованиям действующего законодательства Российской Федераци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муниципальным служащим порядка предварительного уведомления работодателя о выполнении иной оплачиваемой работы является основанием для привлечения его в установленном порядке к дисциплинарной ответствен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  <w:br/>
        <w:t>к Порядку предварительного уведомления</w:t>
        <w:br/>
        <w:t xml:space="preserve">                                                              муниципальными служащими администрации</w:t>
        <w:br/>
        <w:t xml:space="preserve">                                                           Болтовского сельсовета Сузунского района</w:t>
        <w:br/>
        <w:t xml:space="preserve">                                                           Новосибирской области о выполнении</w:t>
        <w:br/>
        <w:t>иной оплачиваемой работы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уведом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одател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должность, 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муниципального служащего </w:t>
        <w:br/>
        <w:t>о выполнении иной оплачиваем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 Федерального закона от 2 марта 2007 года № 25-ФЗ «О муниципальной службе в Российской Федерации» я,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ющий муниципальную должность муниципальной службы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ерен(а) с «_____»______________20____ г., по «_____»______________20____ г. заниматься иной оплачиваемой деятельностью, выполняя работу 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трудовому договору, гражданско-правовому догов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боты ______________________________________________</w:t>
        <w:br/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краткое описание характера иной оплачиваемой рабо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должностные обяза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будет выполняться в свободное от основной работы время и не повлечет за собой конфликт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20____ г.                                     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ние представителя работодателя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____ г.                                       _________________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                                 (Ф.И.О.)</w:t>
      </w:r>
    </w:p>
    <w:p>
      <w:pPr>
        <w:pStyle w:val="Style15"/>
        <w:jc w:val="right"/>
        <w:rPr/>
      </w:pPr>
      <w:r>
        <w:rPr/>
        <w:t> </w:t>
      </w:r>
      <w:r>
        <w:rPr/>
        <w:t>Приложение № 2</w:t>
        <w:br/>
        <w:t>к Порядку предварительного уведомления</w:t>
        <w:br/>
        <w:t>муниципальными служащими администрации</w:t>
        <w:br/>
        <w:t>Болтовского сельсовета Сузунского района</w:t>
        <w:br/>
        <w:t xml:space="preserve">Новосибирской области о выполнении </w:t>
        <w:br/>
        <w:t>иной оплачиваем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регистрации уведомлений</w:t>
        <w:br/>
        <w:t>муниципальных служащих администрации Болтовского сельсовета</w:t>
        <w:br/>
        <w:t xml:space="preserve">Сузунского района Новосибирской области </w:t>
        <w:br/>
        <w:t>об иной оплачиваемой работ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033"/>
        <w:gridCol w:w="2033"/>
        <w:gridCol w:w="1603"/>
        <w:gridCol w:w="1603"/>
        <w:gridCol w:w="1603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служащего,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редставившего уведомление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вшего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ведомление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ведомлен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ведомление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ведомление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46:00Z</dcterms:created>
  <dc:creator>администрация</dc:creator>
  <dc:description/>
  <cp:keywords/>
  <dc:language>en-US</dc:language>
  <cp:lastModifiedBy>1</cp:lastModifiedBy>
  <cp:lastPrinted>2012-10-24T14:19:00Z</cp:lastPrinted>
  <dcterms:modified xsi:type="dcterms:W3CDTF">2012-10-29T14:48:00Z</dcterms:modified>
  <cp:revision>7</cp:revision>
  <dc:subject/>
  <dc:title>АДМИНИСТРАЦИЯ</dc:title>
</cp:coreProperties>
</file>